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025183946"/>
            <w:bookmarkStart w:id="2" w:name="__Fieldmark__13_1025183946"/>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025183946"/>
            <w:bookmarkStart w:id="4" w:name="__Fieldmark__18_1025183946"/>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025183946"/>
            <w:bookmarkStart w:id="6" w:name="__Fieldmark__24_1025183946"/>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025183946"/>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025183946"/>
            <w:bookmarkStart w:id="8" w:name="__Fieldmark__28_1025183946"/>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025183946"/>
            <w:bookmarkStart w:id="10" w:name="__Fieldmark__30_1025183946"/>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025183946"/>
            <w:bookmarkStart w:id="12" w:name="__Fieldmark__31_1025183946"/>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025183946"/>
            <w:bookmarkStart w:id="14" w:name="__Fieldmark__32_1025183946"/>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025183946"/>
            <w:bookmarkStart w:id="16" w:name="__Fieldmark__33_1025183946"/>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025183946"/>
            <w:bookmarkStart w:id="18" w:name="__Fieldmark__34_1025183946"/>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025183946"/>
            <w:bookmarkStart w:id="20" w:name="__Fieldmark__35_1025183946"/>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025183946"/>
            <w:bookmarkStart w:id="22" w:name="__Fieldmark__44_1025183946"/>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025183946"/>
            <w:bookmarkStart w:id="24" w:name="__Fieldmark__45_1025183946"/>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025183946"/>
            <w:bookmarkStart w:id="26" w:name="__Fieldmark__46_1025183946"/>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025183946"/>
            <w:bookmarkStart w:id="28" w:name="__Fieldmark__47_1025183946"/>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025183946"/>
            <w:bookmarkStart w:id="30" w:name="__Fieldmark__48_1025183946"/>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025183946"/>
            <w:bookmarkStart w:id="32" w:name="__Fieldmark__50_1025183946"/>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025183946"/>
            <w:bookmarkStart w:id="34" w:name="__Fieldmark__51_1025183946"/>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025183946"/>
            <w:bookmarkStart w:id="36" w:name="__Fieldmark__52_1025183946"/>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025183946"/>
            <w:bookmarkStart w:id="38" w:name="__Fieldmark__53_1025183946"/>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025183946"/>
            <w:bookmarkStart w:id="40" w:name="__Fieldmark__54_1025183946"/>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025183946"/>
            <w:bookmarkStart w:id="42" w:name="__Fieldmark__55_1025183946"/>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025183946"/>
            <w:bookmarkStart w:id="44" w:name="__Fieldmark__56_1025183946"/>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025183946"/>
            <w:bookmarkStart w:id="46" w:name="__Fieldmark__57_1025183946"/>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025183946"/>
            <w:bookmarkStart w:id="48" w:name="__Fieldmark__58_1025183946"/>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025183946"/>
            <w:bookmarkStart w:id="50" w:name="__Fieldmark__59_1025183946"/>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025183946"/>
            <w:bookmarkStart w:id="52" w:name="__Fieldmark__62_1025183946"/>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025183946"/>
            <w:bookmarkStart w:id="54" w:name="__Fieldmark__63_1025183946"/>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025183946"/>
            <w:bookmarkStart w:id="56" w:name="__Fieldmark__64_1025183946"/>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025183946"/>
            <w:bookmarkStart w:id="58" w:name="__Fieldmark__65_1025183946"/>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025183946"/>
            <w:bookmarkStart w:id="60" w:name="__Fieldmark__66_1025183946"/>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025183946"/>
            <w:bookmarkStart w:id="62" w:name="__Fieldmark__67_1025183946"/>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025183946"/>
            <w:bookmarkStart w:id="64" w:name="__Fieldmark__68_1025183946"/>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025183946"/>
            <w:bookmarkStart w:id="66" w:name="__Fieldmark__69_1025183946"/>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025183946"/>
            <w:bookmarkStart w:id="68" w:name="__Fieldmark__70_1025183946"/>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025183946"/>
            <w:bookmarkStart w:id="70" w:name="__Fieldmark__71_1025183946"/>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025183946"/>
            <w:bookmarkStart w:id="72" w:name="__Fieldmark__72_1025183946"/>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025183946"/>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025183946"/>
            <w:bookmarkStart w:id="74" w:name="__Fieldmark__73_1025183946"/>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025183946"/>
            <w:bookmarkStart w:id="76" w:name="__Fieldmark__74_1025183946"/>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025183946"/>
            <w:bookmarkStart w:id="78" w:name="__Fieldmark__75_1025183946"/>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025183946"/>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025183946"/>
            <w:bookmarkStart w:id="80" w:name="__Fieldmark__76_1025183946"/>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025183946"/>
            <w:bookmarkStart w:id="82" w:name="__Fieldmark__77_1025183946"/>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025183946"/>
            <w:bookmarkStart w:id="84" w:name="__Fieldmark__78_1025183946"/>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